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5</w:t>
        <w:tab/>
        <w:t>2.</w:t>
        <w:tab/>
        <w:t>Form: Ademption by Satisf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15-1</w:t>
        <w:tab/>
        <w:t>No satisfaction of devise by lifetime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ift Not Treated as Satisfaction of Devise</w:t>
      </w:r>
      <w:r>
        <w:rPr/>
        <w:t>. Any gift I have made or will make during my lifetime shall not be treated as a satisfaction, in whole or in part, of any devise in my wil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2</dc:title>
</cp:coreProperties>
</file>